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i/>
          <w:i/>
        </w:rPr>
      </w:pPr>
      <w:r>
        <w:rPr>
          <w:i/>
        </w:rPr>
        <w:t>Csongrád Város Polgármesterétől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Száma.</w:t>
      </w:r>
      <w:r>
        <w:rPr>
          <w:sz w:val="24"/>
        </w:rPr>
        <w:t xml:space="preserve"> 11-3265-1/2008.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Témafelelős</w:t>
      </w:r>
      <w:r>
        <w:rPr>
          <w:sz w:val="24"/>
        </w:rPr>
        <w:t>: Diószegi Francis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 l ő t e r j e s z t é s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songrád Város Önkormányzata Képviselő-testülete</w:t>
      </w:r>
    </w:p>
    <w:p>
      <w:pPr>
        <w:pStyle w:val="Normal"/>
        <w:jc w:val="center"/>
        <w:rPr/>
      </w:pPr>
      <w:r>
        <w:rPr>
          <w:b/>
          <w:sz w:val="24"/>
        </w:rPr>
        <w:t>2008. február 22-i ülésére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Tárgy:</w:t>
      </w:r>
      <w:r>
        <w:rPr>
          <w:sz w:val="24"/>
        </w:rPr>
        <w:t xml:space="preserve"> Könyvtári felzárkóztató pályázathoz önrész biztosítás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isztelt Képviselő-testület!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A Nemzeti Kulturális Örökség Minisztériuma a 6/2007. (II. 13.) OKM rendelettel módosított 4/2004. (II.20.) NKÖM számú miniszteri rendelet alapján ebben az évben is kiírja a Könyvtárak állománygyarapítási összegének támogatására vonatkozó felzárkóztató pályázatot, melynek elsődleges célja azon önkormányzati könyvtárak fejlesztése, amelyeknél az egy lakosra jutó állománygyarapítási összeg elmarad az országos átlagtól. A minisztérium az önkormányzat által felajánlott egy Ft-hoz további egy Ft-ot biztosí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Javaslom a tisztelt Képviselő-testületnek, hogy a Csemegi Károly Könyvtár és Információs Központnak a bokrosi fiókkönyvtárral együtt, 1.000 eFt-ot biztosítson, önrészként. Ezzel további jelentős központi támogatáshoz juthat a könyvtár 2008-ban állományának gyarapítására. 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Csongrád Város Önkormányzatának Képviselő-testülete megtárgyalta és elfogadja a Csemegi Károly Könyvtár és Információs  Központ állománygyarapítására vonatkozó előterjesztést és az alábbi határozatot hozza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284" w:hanging="284"/>
        <w:rPr/>
      </w:pPr>
      <w:r>
        <w:rPr>
          <w:sz w:val="24"/>
        </w:rPr>
        <w:t>1. Az önkormányzat pályázatot nyújt be a Nemzeti Kulturális Örökség Minisztériumához a Csemegi Károly Könyvtár és Információs Központ állománygyarapításának támogatására, melyhez 1.000 eFt önrészt biztosít. Fedezete a 2008. évi költségvetésben elkülönített pályázati alap.</w:t>
      </w:r>
    </w:p>
    <w:p>
      <w:pPr>
        <w:pStyle w:val="TextBody"/>
        <w:ind w:left="284" w:hanging="0"/>
        <w:rPr>
          <w:sz w:val="24"/>
        </w:rPr>
      </w:pPr>
      <w:r>
        <w:rPr>
          <w:sz w:val="24"/>
        </w:rPr>
        <w:t>Határidő: március 25.</w:t>
      </w:r>
    </w:p>
    <w:p>
      <w:pPr>
        <w:pStyle w:val="TextBody"/>
        <w:ind w:left="284" w:hanging="0"/>
        <w:rPr>
          <w:sz w:val="24"/>
        </w:rPr>
      </w:pPr>
      <w:r>
        <w:rPr>
          <w:sz w:val="24"/>
        </w:rPr>
        <w:t>Felelős: Bedő Tamás polgármester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284" w:hanging="284"/>
        <w:rPr/>
      </w:pPr>
      <w:r>
        <w:rPr>
          <w:sz w:val="24"/>
        </w:rPr>
        <w:t>2. Kötelezettséget vállal arra, az elnyert és az önkormányzat által biztosított összeget (önrészt) a megadott határidőre a Csemegi Károly Könyvtár és Információs Központ rendelkezésére bocsátja.</w:t>
      </w:r>
    </w:p>
    <w:p>
      <w:pPr>
        <w:pStyle w:val="TextBody"/>
        <w:ind w:firstLine="284"/>
        <w:rPr>
          <w:sz w:val="24"/>
        </w:rPr>
      </w:pPr>
      <w:r>
        <w:rPr>
          <w:sz w:val="24"/>
        </w:rPr>
        <w:t>Felelős: Bedő Tamás polgármester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rről jegyzőkönyvi Kivonaton értesítést kap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Bedő Tamás polgármester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Képviselő-testület tagjai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Városgazdasági Iroda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Humánpolitikai Iroda és általa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z érintettek</w:t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>Csongrád, 2008. február 14.</w:t>
        <w:tab/>
        <w:tab/>
        <w:tab/>
        <w:tab/>
        <w:tab/>
        <w:t>Bedő Tamás</w:t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0:56:00Z</dcterms:created>
  <dc:creator>Polgármesteri Hivatal</dc:creator>
  <dc:description/>
  <cp:keywords/>
  <dc:language>en-US</dc:language>
  <cp:lastModifiedBy>Kisné Szentes Zsuzsanna</cp:lastModifiedBy>
  <cp:lastPrinted>2008-02-12T11:59:00Z</cp:lastPrinted>
  <dcterms:modified xsi:type="dcterms:W3CDTF">2008-02-14T11:03:00Z</dcterms:modified>
  <cp:revision>3</cp:revision>
  <dc:subject/>
  <dc:title>Csongrád Város Polgármesterétől</dc:title>
</cp:coreProperties>
</file>